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1714500</wp:posOffset>
            </wp:positionH>
            <wp:positionV relativeFrom="margin">
              <wp:posOffset>-342900</wp:posOffset>
            </wp:positionV>
            <wp:extent cx="1657350" cy="857250"/>
            <wp:effectExtent l="0" t="0" r="0" b="0"/>
            <wp:wrapTight wrapText="bothSides">
              <wp:wrapPolygon edited="0">
                <wp:start x="6038" y="-2392"/>
                <wp:lineTo x="-913" y="30"/>
                <wp:lineTo x="-4092" y="2448"/>
                <wp:lineTo x="-4290" y="5354"/>
                <wp:lineTo x="-5282" y="11168"/>
                <wp:lineTo x="-5485" y="14073"/>
                <wp:lineTo x="-4886" y="20367"/>
                <wp:lineTo x="-3695" y="28600"/>
                <wp:lineTo x="-3695" y="31021"/>
                <wp:lineTo x="16172" y="31021"/>
                <wp:lineTo x="17763" y="31021"/>
                <wp:lineTo x="22134" y="31021"/>
                <wp:lineTo x="22729" y="30536"/>
                <wp:lineTo x="22729" y="26660"/>
                <wp:lineTo x="20146" y="20855"/>
                <wp:lineTo x="25119" y="15523"/>
                <wp:lineTo x="25313" y="7290"/>
                <wp:lineTo x="25119" y="993"/>
                <wp:lineTo x="20944" y="-936"/>
                <wp:lineTo x="7630" y="-2392"/>
                <wp:lineTo x="6038" y="-2392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910" t="18845" r="17600" b="315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hared Platter Style Menu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Main Course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nfit Atlantic Salmon, mixed grains, almonds, tarragon yoghurt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raised Beef Cheek, whipped potatoes, greens, ju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ole roast chicken, roast beetroot, pumpkin and shallots, chicken gravy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oasted lamb shoulder, roasted vegetables, mint sauce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rk loin, apples and onions, apple vinegrette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urkey buff, pistachio stuffing, cranberry sauce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oast beef fillet, crispy potatoes, charred broccolini, ju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ide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oasted Cauliflower, pine nuts, currants, parsley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ried potatoes, garlic cream, chive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s, Pear and Parmesan Salad, citrus and mustard dressing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autee greens, preserved lemon, almond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rispy chips, aioli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oasted carrots, dukkah, feta cheese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Dessert Platter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Mini pavlovas with strawberries and cream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hocolate and hazelnut brownie, caramel pop corn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artlets; lemon meringue, coconut panna cotta, dark chocolate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Mini millefeuille (seasonal fruits)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ffee mascarpone profiterole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ruit salad cups, honey and spice yogurt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Mini waffle canes with assorted ice cream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ce cream sandwiche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heese Boards, lavosh, quince, fresh and dried fruit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Shared menu option is designed to mix and match. Please inquire to personalize your menu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8:03:00Z</dcterms:created>
  <dc:creator>User</dc:creator>
  <dc:description/>
  <cp:keywords/>
  <dc:language>en-US</dc:language>
  <cp:lastModifiedBy>User</cp:lastModifiedBy>
  <dcterms:modified xsi:type="dcterms:W3CDTF">2017-09-01T08:04:00Z</dcterms:modified>
  <cp:revision>3</cp:revision>
  <dc:subject/>
  <dc:title/>
</cp:coreProperties>
</file>